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6 do WUZS TW/22/ZS/25</w:t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SZCZEGÓŁOWY OPIS PRZEDMIOTU ZAMÓWIENIA</w:t>
      </w:r>
    </w:p>
    <w:p>
      <w:pPr>
        <w:pStyle w:val="Normal"/>
        <w:widowControl/>
        <w:autoSpaceDE w:val="true"/>
        <w:spacing w:before="0" w:after="12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osownie do zapytania ofertowego nr TW/22/ZS/2025 prowadzonego za pośrednictwem platformy zakupowej OpenNexus (ID postępowania: 1218421) dot. </w:t>
      </w:r>
      <w:r>
        <w:rPr>
          <w:rFonts w:eastAsia="Calibri"/>
          <w:b/>
          <w:sz w:val="24"/>
          <w:szCs w:val="24"/>
          <w:lang w:eastAsia="en-US"/>
        </w:rPr>
        <w:t>Wykonania systemu monitoringu i sterowania pracą przepompowni ścieków – etap II</w:t>
      </w:r>
      <w:r>
        <w:rPr>
          <w:rFonts w:eastAsia="Calibri"/>
          <w:bCs/>
          <w:sz w:val="24"/>
          <w:szCs w:val="24"/>
          <w:lang w:eastAsia="en-US"/>
        </w:rPr>
        <w:t>, Zamawiający określa zakres i opis przedmiotu zamówienia jak niżej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rFonts w:eastAsia="Calibri"/>
          <w:bCs/>
          <w:color w:val="EE0000"/>
          <w:sz w:val="24"/>
          <w:szCs w:val="24"/>
          <w:lang w:eastAsia="en-US"/>
        </w:rPr>
      </w:pPr>
      <w:r>
        <w:rPr>
          <w:rFonts w:eastAsia="Calibri"/>
          <w:bCs/>
          <w:color w:val="EE0000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4"/>
        </w:rPr>
      </w:pPr>
      <w:r>
        <w:rPr>
          <w:sz w:val="24"/>
        </w:rPr>
        <w:t>Przedmiotem zamówienia jest Wymiana i standaryzacja szaf sterowniczych Przepompowni Ścieków będących w eksploatacji MGK Sp. z o.o. w Oleśnicy oraz migracja wizualizacji ich procesów do istniejącego systemu SCADA w ramach II etapu wykonania systemu monitoringu i sterowania pracą przepompowni ścieków. W ramach niniejszego zamówienia należy wykonać:</w:t>
      </w:r>
    </w:p>
    <w:p>
      <w:pPr>
        <w:pStyle w:val="Heading1"/>
        <w:ind w:left="284" w:firstLine="142"/>
        <w:jc w:val="both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eastAsia="en-US"/>
        </w:rPr>
      </w:pPr>
      <w:bookmarkStart w:id="0" w:name="_Hlk215650661"/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Wymianę szaf sterowniczych i włączenie do istniejącego systemu (SCADA) monitoringu i sterowania pracą przepompowni ścieków obiektów tj.: PŚ Stawowa, PŚ Wądoły, PŚ Trakcyjna, PŚ Żwirki i Wigury, PŚ Ludwikowska</w:t>
      </w:r>
      <w:bookmarkEnd w:id="0"/>
    </w:p>
    <w:p>
      <w:pPr>
        <w:pStyle w:val="Heading1"/>
        <w:ind w:left="284" w:firstLine="142"/>
        <w:jc w:val="both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Standaryzację szaf sterowniczych i włączenie do istniejącego systemu (SCADA) monitoringu i sterowania pracą przepompowni ścieków obiektów tj.:  PŚ Leśna, PŚ Pl. Fatimski, PŚ Szalet</w:t>
      </w:r>
    </w:p>
    <w:p>
      <w:pPr>
        <w:pStyle w:val="Heading1"/>
        <w:ind w:left="284" w:firstLine="142"/>
        <w:jc w:val="both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eastAsia="en-US"/>
        </w:rPr>
      </w:pPr>
      <w:bookmarkStart w:id="1" w:name="_Hlk215650761"/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 xml:space="preserve">Standaryzację szaf sterowniczych i stosowne zmiany w istniejącym systemie (SCADA) monitoringu i sterowania pracą przepompowni ścieków na obiektach tj.: PŚ Bursztynowa, PŚ Kusocińskiego, PŚ Ogrodowa, PŚ </w:t>
      </w:r>
      <w:bookmarkStart w:id="2" w:name="_Hlk215651043"/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Strefowa</w:t>
      </w:r>
      <w:bookmarkEnd w:id="2"/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, PŚ </w:t>
      </w:r>
      <w:bookmarkStart w:id="3" w:name="_Hlk215651049"/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Słonecznikowa</w:t>
      </w:r>
      <w:bookmarkEnd w:id="1"/>
      <w:bookmarkEnd w:id="3"/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.</w:t>
      </w:r>
    </w:p>
    <w:p>
      <w:pPr>
        <w:pStyle w:val="Normal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Realizacja zadania obejmuje pełen zakres prac niezbędnych do prawidłowego funkcjonowania ustandaryzowanych obiektów oraz wizualizacji ich procesów w systemie SCADA. Po stronie Zamawiającego jest zapewnienie dostępu do obiektów, jednostki centralnej z systemem SCADA i dokumentacji obiektów oraz udostępnienie kart SIM w niezbędnej ilości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rFonts w:eastAsia="Calibri"/>
          <w:bCs/>
          <w:color w:val="EE0000"/>
          <w:sz w:val="24"/>
          <w:szCs w:val="24"/>
          <w:lang w:eastAsia="en-US"/>
        </w:rPr>
      </w:pPr>
      <w:r>
        <w:rPr>
          <w:rFonts w:eastAsia="Calibri"/>
          <w:bCs/>
          <w:color w:val="EE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Ad I. Realizacja prac obejmuje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 zakresie wymiany szaf sterowniczych, należy zdemontować istniejącą szafę, a w jej miejsce (za wyjątkiem PŚ Wądoły, gdzie konieczna jest zmiana lokalizacji w obrębie ogrodzenia obiektu) zamontować nową, wcześniej przygotowaną szafę sterowniczą o następujących parametrach technicznych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obudowa z tworzywa sztucznego (Poliester) o wymiarach minimalnych: 800x1040x340 mm (szer./wys./gł.) dla obudowy oraz 1110x800x250 mm (wys./szer./gł.) dla części fundamentowej; IP 55; z drzwiami wewnętrznymi; zamykana na co najmniej dwa zamki z wkładką patentową, część wkopywana w grunt z otwieraną kieszenią kablową - minimum jedna kieszeń zamykana na zamek z wkładką patentową – ściany boczne wentylowane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Panel operatorski montowany na drzwiach wewnętrznych; ekran min. 7”; dotykowy TFT, kolorowy z podświetleniem LED; rozdzielczość min. 800x480 pixeli; 2 porty Ethernet, RS 232, RS485, USB; zasilanie 24V DC; graficzna, czytelna prezentacja stanu przepompowni obejmująca: stan pomp (PRACA/STOP/ AWARIA), tryb pracy (R/A), prąd każdej z pomp, poziom ścieków, stan pływaków, stan otwarcia szafy, stan otwarcia włazu o ile taka możliwość istnieje, informacja o stanie łączności GPRS; możliwość dokonywania zmian nastaw pracy przepompowni zastrzeżona hasłem; możliwość przeglądania stanów alarmowych; układ interfejsu do akceptacji Zamawiającego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przełącznik sieć / agregat na drzwiach wewnętrznych  L1, L2, L3, N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gniazdo agregatu na zewnętrznej elewacji szafy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gniazdo 400 V, na zewnętrznej elewacji szafy zabezpieczone osobnym  wyłącznikiem różnicowo – prądowym oraz zabezpieczeniem zwarciowym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230 V na drzwiach wewnętrznych; gniazdo zabezpieczone wyłącznikiem różnicowo - prądowym oraz zwarciowym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ochrona przepięciowa klasy C – czteropolowa zabezpieczona osobnym bezpiecznikiem zwarciowym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układ kontroli niesymetrii zasilania i kolejności faz z nastawialnym progiem zadziałania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dla silników do 2x5 kW  – rozruch bezpośredni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zabezpieczenie zwarciowe i termiczne każdego z silników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yłącznik różnicowo - prądowy trójfazowy oraz zabezpieczenie silnikowe osobne dla każdej pompy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zabezpieczenie termobimetalowe – o ile zabezpieczenie to zainstalowane jest w uzwojeniach silników pomp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pomiar prądów w jednej fazie za pomocą przetworników 4-20 mA dla każdej pompy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sygnał pomiaru prądu pomp włączony wejścia analogowe 4-20 mA w module telemetrycznym dla każdej pompy osobno; wyklucza się rozwiązanie w którym jednym przetwornikiem mierzy się prądy obu pomp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układ zasilania układu sterowania i gniazda 230 V musi mieć zabezpieczenie różnicowo - prądowe jednofazowe wraz z odpowiednimi zabezpieczeniami zwarciowymi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stycznik kondensatorowy do kompensacji mocy biernej o mocy 12 kVAr- stycznik ma się załączać podczas pracy dowolnej  pompy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dwa styczniki kondensatorowe do kompensacji mocy biernej o mocy 12 kVAr – stycznik ma pracować równolegle z pracą przypisanej do niego  pompy (dotyczy wyłącznie PŚ Trakcyjna)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ogrzewanie wewnętrzne wraz z termostatem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oświetlenie wewnętrzne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tryb pracy automatycznej i ręcznej - przełączniki na drzwiach wewnętrznych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tryb pracy ręcznej pomp poza sterownikiem PLC – praca na pływakach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wprowadzenie do sterownika PLC informacji o pracy lokalnej Ręcznej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kompletny nowy układ pomiarowy ścieków (sonda hydrostatyczna + 2 pływaki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moduł telemetryczny zamontowany na panelu montażowym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antena GPRS LTE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moduł telemetryczny połączony z panelem operatorskim łączem ETH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czujnik otwarcia drzwi szafy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czujnik otwarcia komory pompowni – o ile taka możliwość istnieje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sygnalizacja optyczna awarii oraz dźwiękowa z możliwością wyłączenia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cyfrowy systemem transmisji danych  MT 151 HMI CODESYS V3 – wskazanie sterownika wynika z unifikacji rozwiązania stosowanego u Zamawiającego; nie dopuszcza się innej wersji modułu telemetrycznego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Zasilacz buforowy z kompletem akumulatorów 2x 12V/7 Ah; podtrzymanie zasilania modułu telemetrycznego; podtrzymanie zasilania panelu operatorskiego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wykonanie wizualizacji w komputerowym systemie SCADA 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szystkie przewody muszą być opisane i zakończone tuleją zaciskową dostosowaną do przekroju przewodu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należy zweryfikować stan połączeń wyrównawczych – w przypadku konieczności wymienić na nowy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należy zweryfikować stan uziemienia szafy sterowniczej</w:t>
      </w:r>
    </w:p>
    <w:p>
      <w:pPr>
        <w:pStyle w:val="Normal"/>
        <w:widowControl/>
        <w:autoSpaceDE w:val="true"/>
        <w:spacing w:before="0" w:after="120"/>
        <w:ind w:left="720" w:first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Prace montażowe należy prowadzić zapewniając ciągłość pracy przepompowni. Montaż nowej szafy wiąże się z podłączeniem przewodów i uruchomieniem sterowania. Należy wykonać pomiary analizatorem parametrów sieci, a następnie dobrać odpowiedni kondensator kompensujący oraz  zweryfikować stan kompensacji, który określa tg Fi mniejszy lub równy 0,4 kolejnym pomiarem. Wyniki stanu przed kompensacją i po kompensacji należy przedłożyć w formie wykresu generowanego z analizatora parametrów sieci. Analizator parametrów sieci musi posiadać legalizację ważną na dzień wykonania pomiarów. Wszelkie prace obiektowe muszą być wykonywane przez min. dwie osoby posiadające aktualne uprawnienia SEP do 1 kV w zakresie eksploatacji. Należy wykonać dokumentację powykonawczą dla wszystkich obiektów w wersji papierowej (3 egzemplarze) oraz w wersji elektronicznej w formacie PDF. Do dokumentacji należy dostarczyć dokumentację ruchową wraz z instrukcja obsługi a także szczegółowym opisem funkcjonalności panelu operatorskiego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 zakresie włączenia do istniejącego systemu (SCADA) monitoringu i sterowania pracą przepompowni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zamawiający przekaże Wykonawcy karty SIM (w usłudze mtm, w prywatnym APN, ze stałym adresem IP, z transferem danych w ilości min. 5 GB/miesiąc) </w:t>
      </w:r>
      <w:r>
        <w:rPr>
          <w:sz w:val="24"/>
        </w:rPr>
        <w:t>w ilości równej liczbie podłączanych obiektów PŚ,</w:t>
      </w:r>
      <w:r>
        <w:rPr>
          <w:rFonts w:eastAsia="Calibri"/>
          <w:bCs/>
          <w:sz w:val="24"/>
          <w:szCs w:val="24"/>
          <w:lang w:eastAsia="en-US"/>
        </w:rPr>
        <w:t xml:space="preserve"> przeznaczonych do modułu komunikacyjnego w każdej przepompowni ścieków; nie dopuszcza się instalowania innych kart niż dostarczonych przez Zamawiającego jw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z uwagi na plany </w:t>
      </w:r>
      <w:r>
        <w:rPr>
          <w:sz w:val="24"/>
        </w:rPr>
        <w:t>migracji wizualizacji procesów PŚ do istniejącego systemu SCADA, nowe obiekty należy włączyć do programu TELWIN firmy TELSTER.  Zamawiający dysponuje prawami autorskimi rozwiązań i plansz graficznych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</w:rPr>
        <w:t>do istniejącego systemu należy dokupić dodatkowe DRIVERY komunikacyjne w ilości równej liczbie podłączanych obiektów PŚ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migrację obiektów do istniejącego systemu SCADA należy prowadzić z zachowaniem ciągłości jego funkcjonowania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nowe obiekty należy dodać do istniejącego systemu SCADA nadając im standard funkcjonalności jak dla obiektów już będących w systemie [Wizualizacja procesu z zachowaniem odzwierciedlenia stanów w formie graficznej – Zamawiający przekaże schematy z pomiarami kluczowych rzędnych dla poszczególnych obiektów przepompowni; Prezentacja bieżących wartości parametrów charakterystycznych (tj. poziom ścieków, przepływ, licznik, sumaryczny czas pracy, czas pracy, pobór prądu, ilość załączeń, praca pompy), możliwość przedstawiania ich w formie wykresów (domyślnych – ustawienia użytkownika oraz definiowanych wg potrzeb) oraz raportowania wg możliwości technicznych wynikających z istniejącego wyposażenia każdej przepompowni; Sterowanie przepompownią (wg możliwości technicznych wynikających z istniejącego wyposażenia każdej przepompowni) w zakresie: pracy pomp (załącz/wyłącz, odstaw/dołącz), zmian nastaw poziomów (alarmowy, załączenia 1 pompy, załączenia 2 pompy, wyłączenia pomp), zmiany sposobu sterowania pracą pomp (sonda/pływak), alarmów (rozbrajanie/uzbrajanie); Obsługa funkcji powiadamiania drogą SMS na wskazany numer/y telefonu/ów o stanach alarmowych generowanych przez przepompownie ścieków]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należy dokonać zmian w istniejącym systemie SCADA poprzez wprowadzenie zachowania ciągłości alarmowania o stanie przekroczenia ustalonego poziomu ścieków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Zamawiający zapewnia pełny wgląd do aplikacji SCADA w miejscu jej instalacji tj. siedzibie MGK Sp. z o.o., włączonej w zakładową strukturę sieciowa, zamkniętą dla dostępu zdalnego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po zakończeniu wszystkich prac należy przekazać Zamawiającemu aktualną kopię zainstalowanej aplikacji SCADA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bCs/>
          <w:color w:val="EE0000"/>
          <w:sz w:val="24"/>
          <w:szCs w:val="24"/>
          <w:lang w:eastAsia="en-US"/>
        </w:rPr>
      </w:pPr>
      <w:r>
        <w:rPr>
          <w:rFonts w:eastAsia="Calibri"/>
          <w:bCs/>
          <w:color w:val="EE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Ad II. Realizacja prac obejmuje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 zakresie standaryzacji szaf sterowniczych, należy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na PŚ Leśna: zdemontować z drzwi wewnętrznych istniejący moduł MT 151 V2 i zainstalować sterownik MT 151 HMI CODESYS V3 (jak w punkcie Ad I. pkt.1 lit. dd) na panelu montażowym wewnątrz szafy sterowniczej; w miejsce zdemontowanego modułu MT 151 V2 zainstalować panel operatorski jak w punkcie Ad I. pkt.1 lit. b.; uzupełnić układ sterowania o układ kontroli otwarcia drzwi szafy oraz komory pompowni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na PŚ Pl. Fatimski: przenieść z drzwi wewnętrznych istniejący moduł MT 151 HMI CODESYS V3  (jak w punkcie Ad I. pkt.1 lit. dd) na panel montażowy wewnątrz szafy sterowniczej; w miejsce zdemontowanego modułu zainstalować panel operatorski jak w punkcie Ad I. pkt.1 lit. b.; doposażyć szafę w: 1) wyłącznik różnicowo - prądowy trójfazowy oraz zabezpieczenie silnikowe dla każdej pompy z osobna, 2) zabezpieczenie różnicowo - prądowe jednofazowe wraz z odpowiednimi zabezpieczeniami zwarciowymi dla układ zasilania, układu sterowania i gniazda 230 V,  3) wyłącznik różnicowo prądowy z zabezpieczeniem zwarciowym dla gniazda 400 V; zmienić układ pomiarowy w sposób zapewniający pomiar niezależny - przetworniki prądowe dedykowane do każdej pompy; wymiana akumulatorów na dwa o pojemności 2x 12V/ 17 Ah; uzupełnić układ sterowania o układ kontroli otwarcia drzwi szafy oraz komory pompowni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PŚ Szalet: zainstalować sterownik MT 151 HMI CODESYS V3 na panelu montażowym wewnątrz szafy sterowniczej; zainstalować sondę  hydrostatyczną o zakresie 0-6 m 4/20 mA i dwa pływaki; uzupełnić układ sterowania o układ kontroli otwarcia drzwi szafy oraz komory pompowni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 zakresie włączenia do istniejącego systemu (SCADA) monitoringu i sterowania pracą przepompowni należy zastosować zapisy jak dla Ad I. pkt.2. Wyjątek do punktu Ad I. pkt.2 lit. e stanowią PŚ Pl. Fatimski i PŚ Szalet, gdzie funkcjonalność należy dostosować do możliwości obiektów.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bCs/>
          <w:color w:val="EE0000"/>
          <w:sz w:val="24"/>
          <w:szCs w:val="24"/>
          <w:lang w:eastAsia="en-US"/>
        </w:rPr>
      </w:pPr>
      <w:r>
        <w:rPr>
          <w:rFonts w:eastAsia="Calibri"/>
          <w:bCs/>
          <w:color w:val="EE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Ad III. Realizacja prac obejmuje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 zakresie standaryzacji szaf sterowniczych, należy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na PŚ Bursztynowa, PŚ Kusocińskiego, PŚ Ogrodowa zdemontować z drzwi wewnętrznych istniejący sterownik MT 151 HMI CODESYS V3 (jak w punkcie Ad I. pkt.1 lit. dd) i zainstalować go na panelu montażowym wewnątrz szafy sterowniczej; w miejsce zdemontowanego sterownika zainstalować panel operatorski jak w punkcie Ad I. pkt.1 lit. b.,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na obiekcie PŚ Strefowa zdemontować z drzwi wewnętrznych istniejący sterownik CU 362, a w jego miejsce zainstalować panel operatorski jak w punkcie Ad I. pkt.1 lit. b.; zdemontować sterownik IO 351 zainstalowany wewnątrz szafy sterowniczej i zastąpić go istniejącym sterownikiem MT 151 HMI CODESYS V3 (dotychczas pełniącego wyłącznie funkcję modułu komunikacyjnego) nadając mu funkcję sterownika; wyprowadzić do sterownika sygnał z przetwornika prądowego,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obiekt PŚ Słonecznikowa należy wyposażyć w przetwornik prądowy i wyprowadzić ten sygnał do sterownika, modułu komunikacyjnego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W zakresie zmian w istniejącym systemie (SCADA) monitoringu i sterowania pracą przepompowni ścieków należy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dostosować plansze obiektu PŚ Strefowa do wprowadzonych zmian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uzupełnić plansze obiektu PŚ Słonecznikowa o pomiar prądu jak dla pozostałych obiektów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16:00Z</dcterms:created>
  <dc:creator>w</dc:creator>
  <dc:description/>
  <cp:keywords/>
  <dc:language>en-US</dc:language>
  <cp:lastModifiedBy>Radosław Wapiński</cp:lastModifiedBy>
  <cp:lastPrinted>2023-10-04T14:16:00Z</cp:lastPrinted>
  <dcterms:modified xsi:type="dcterms:W3CDTF">2025-12-05T08:46:00Z</dcterms:modified>
  <cp:revision>164</cp:revision>
  <dc:subject/>
  <dc:title>Załącznik nr 8</dc:title>
</cp:coreProperties>
</file>